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 «О внесении изменений в решение Совета муниципального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разования Северский район от </w:t>
      </w:r>
      <w:r>
        <w:rPr>
          <w:sz w:val="28"/>
          <w:szCs w:val="28"/>
          <w:lang w:eastAsia="ru-RU"/>
        </w:rPr>
        <w:t>21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eastAsia="ru-RU"/>
        </w:rPr>
        <w:t>421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О местном бюджете на 2024 год и на плановый период 2025 и 2026 годов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ab/>
        <w:t>Настоящая пояснительная записка содержит информацию об изменениях, предлагаемых к внесению в проект решения на 2024 год и первый плановый период - 2025 год.</w:t>
      </w:r>
    </w:p>
    <w:p>
      <w:pPr>
        <w:pStyle w:val="Normal"/>
        <w:ind w:firstLine="708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доходной части местного бюджета на 2024 год </w:t>
      </w:r>
      <w:r>
        <w:rPr>
          <w:color w:val="000000"/>
          <w:sz w:val="28"/>
          <w:szCs w:val="28"/>
        </w:rPr>
        <w:t>с изменениями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сумме 3 513 799,8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местного бюджета с учетом предлагаемых  изменений  составит</w:t>
      </w:r>
      <w:r>
        <w:rPr>
          <w:color w:val="000000"/>
          <w:sz w:val="28"/>
          <w:szCs w:val="28"/>
        </w:rPr>
        <w:t xml:space="preserve"> 3 676 252,5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ыс. рублей,  с дефицитом     144 452,7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ыс. рублей (с увеличение</w:t>
      </w:r>
      <w:r>
        <w:rPr>
          <w:color w:val="000000"/>
          <w:sz w:val="28"/>
          <w:szCs w:val="28"/>
        </w:rPr>
        <w:t xml:space="preserve"> к предыдущему решению Совета МО СР</w:t>
      </w:r>
      <w:r>
        <w:rPr>
          <w:sz w:val="28"/>
          <w:szCs w:val="28"/>
        </w:rPr>
        <w:t xml:space="preserve"> на 4 898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)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доходной части местного бюджета на 2025 год </w:t>
      </w:r>
      <w:r>
        <w:rPr>
          <w:color w:val="000000"/>
          <w:sz w:val="28"/>
          <w:szCs w:val="28"/>
        </w:rPr>
        <w:t>с изменениями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сумме 3 291 219,9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местного бюджета с учетом предлагаемых  изменений  составит</w:t>
      </w:r>
      <w:r>
        <w:rPr>
          <w:color w:val="000000"/>
          <w:sz w:val="28"/>
          <w:szCs w:val="28"/>
        </w:rPr>
        <w:t xml:space="preserve"> 3 414 503,8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ыс. рублей,  с дефицитом     123 283,9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ыс. рублей (с увеличение</w:t>
      </w:r>
      <w:r>
        <w:rPr>
          <w:color w:val="000000"/>
          <w:sz w:val="28"/>
          <w:szCs w:val="28"/>
        </w:rPr>
        <w:t xml:space="preserve"> к утвержденному  решению Совета МО СР</w:t>
      </w:r>
      <w:r>
        <w:rPr>
          <w:sz w:val="28"/>
          <w:szCs w:val="28"/>
        </w:rPr>
        <w:t xml:space="preserve"> на 9 718,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несения изменения в решение О местном бюджете на 2024 год и на плановый период 2025 и 2026 годов обусловлена предоставлением Заявки в департамент строительства администрации Краснодарского края  на участие в отборе муниципального образования Северский район для предоставления субсидии из бюджета Краснодарского края  для реализации инвестиционного проекта «Детский сад на 140 мест по ул.Энгельса и ул. Пугачева в ст. Северской Краснодарского края».</w:t>
      </w:r>
    </w:p>
    <w:p>
      <w:pPr>
        <w:pStyle w:val="Normal"/>
        <w:ind w:firstLine="708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 xml:space="preserve">Условиями предоставления субсидии (99,5 % от стоимости объекта), утвержденными постановлением </w:t>
      </w:r>
      <w:r>
        <w:rPr>
          <w:color w:val="22272F"/>
          <w:sz w:val="28"/>
          <w:szCs w:val="28"/>
        </w:rPr>
        <w:t xml:space="preserve">главы администрации (Губернатора) Краснодарского края от 4 октября 2011 г. № </w:t>
      </w:r>
      <w:r>
        <w:rPr>
          <w:rStyle w:val="Emphasis"/>
          <w:i w:val="false"/>
          <w:color w:val="22272F"/>
          <w:sz w:val="28"/>
          <w:szCs w:val="28"/>
        </w:rPr>
        <w:t>1129 «</w:t>
      </w:r>
      <w:r>
        <w:rPr>
          <w:color w:val="22272F"/>
          <w:sz w:val="28"/>
          <w:szCs w:val="28"/>
        </w:rPr>
        <w:t xml:space="preserve">О предоставлении и распределении субсидий из бюджета Краснодарского края местным бюджетам муниципальных образований Краснодарского края» является наряду с прочими </w:t>
      </w:r>
    </w:p>
    <w:p>
      <w:pPr>
        <w:pStyle w:val="Normal"/>
        <w:ind w:firstLine="708"/>
        <w:jc w:val="both"/>
        <w:rPr/>
      </w:pPr>
      <w:r>
        <w:rPr>
          <w:color w:val="22272F"/>
          <w:sz w:val="28"/>
          <w:szCs w:val="28"/>
        </w:rPr>
        <w:t xml:space="preserve">наличие в бюджете муниципального образования Краснодарского края (сводной бюджетной росписи местного бюджета муниципального образования Краснодарского края) бюджетных ассигнований на исполнение расходного обязательства муниципального образования Краснодарского края, в целях софинансирования которого предоставляется субсидия, в объеме, необходимом для его исполнения, включая размер планируемой к предоставлению из краевого бюджета субсид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оходная часть местного бюджета скорректирована на объем плановых назначений на 2024 год в сумме  81 612,3 тыс. рублей, на 2025 год -  151 975,6 тыс. рублей.</w:t>
      </w:r>
    </w:p>
    <w:p>
      <w:pPr>
        <w:pStyle w:val="Normal"/>
        <w:jc w:val="both"/>
        <w:rPr/>
      </w:pPr>
      <w:r>
        <w:rPr/>
      </w:r>
    </w:p>
    <w:tbl>
      <w:tblPr>
        <w:tblW w:w="96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0"/>
        <w:gridCol w:w="1874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 уточнению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 xml:space="preserve">Субсидии бюджетам муниципальных образований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2"/>
              </w:rPr>
              <w:t>+ 81 614,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widowControl w:val="false"/>
              <w:rPr/>
            </w:pPr>
            <w:r>
              <w:rPr/>
              <w:t>(уменьшение связано с приведением к соответствию утвержденным расходам за обслуживание муниципального долга в бюджетах  городских и сельских поселений)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-1,7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того на 2024 год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81 612,3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51 975,6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того на 2025 год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 975,6</w:t>
            </w:r>
          </w:p>
        </w:tc>
      </w:tr>
    </w:tbl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15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25"/>
        <w:gridCol w:w="1590"/>
      </w:tblGrid>
      <w:tr>
        <w:trPr>
          <w:trHeight w:val="510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О СР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2024 год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в рамках муниципальной программы "Социально-экономическое и инновационное развитие муниципального  образования Северский район" - «Детский сад на 140 мест по ул.Энгельса и ул. Пугачева в ст. Северской Краснодарского края», из них: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  <w:t>86511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за счет субсидии из бюджета Краснодарского края на софинансирование расходных обязательств муниципального район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1 614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 за счет средств местного бюджета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4 897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5 год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в рамках муниципальной программы "Социально-экономическое и инновационное развитие муниципального  образования Северский район" - «Детский сад на 140 мест по ул.Энгельса и ул. Пугачева в ст. Северской Краснодарского края», из них: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61 094,2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за счет субсидии из бюджета Краснодарского края на софинансирование расходных обязательств муниципального район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 975,6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 за счет средств местного бюджета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 118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рамках соблюдения норм Бюджетного кодекса Российской Федерации  (статья 184.1) в связи с ростом расходов местного бюджета увеличены  условно-утвержденные  расходы (от </w:t>
      </w:r>
      <w:r>
        <w:rPr>
          <w:color w:val="22272F"/>
          <w:sz w:val="28"/>
          <w:szCs w:val="28"/>
        </w:rPr>
        <w:t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 xml:space="preserve"> на 500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Источником покрытия планового дефицита на 2024 год и на 2025 год являются сложившиеся остатки местного бюджета по состоянию на 1 января 2024 года и прогнозные остатки на 1 января 2025 г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ерхние пределы муниципального внутреннего долга муниципального образования Северский район, в том числе верхние пределы долга по муниципальным гарантиям муниципального образования Северский район сохранены в утвержденных объемах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Бюджетного кодекса соблюдены, в том числе статей  92.1, 106, 107 Б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 указанные выше изменения отражены в соответствующих приложениях к решени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ный бюджет сбаланс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(начальник финансового управления)                                                </w:t>
      </w:r>
      <w:r>
        <w:rPr>
          <w:color w:val="000000"/>
          <w:sz w:val="28"/>
          <w:szCs w:val="28"/>
        </w:rPr>
        <w:t>К.В.Леуцкая</w:t>
      </w:r>
      <w:r>
        <w:rPr>
          <w:sz w:val="28"/>
          <w:szCs w:val="28"/>
        </w:rPr>
        <w:t xml:space="preserve">                                                                                             </w:t>
        <w:tab/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7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Цветовое выделение для Текс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Style2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Прижатый влево"/>
    <w:basedOn w:val="Standard"/>
    <w:qFormat/>
    <w:pPr/>
    <w:rPr>
      <w:rFonts w:ascii="Arial" w:hAnsi="Arial" w:cs="Arial"/>
    </w:rPr>
  </w:style>
  <w:style w:type="paragraph" w:styleId="Textbody1">
    <w:name w:val="Text body"/>
    <w:basedOn w:val="Standard"/>
    <w:qFormat/>
    <w:pPr>
      <w:widowControl w:val="false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qFormat/>
    <w:pPr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1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2-27T18:07:00Z</cp:lastPrinted>
  <dcterms:modified xsi:type="dcterms:W3CDTF">2024-03-05T11:14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