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7747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0"/>
          <w:lang w:eastAsia="ru-RU"/>
        </w:rPr>
        <w:t xml:space="preserve">СЕВЕР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Arial" w:ascii="Arial" w:hAnsi="Arial"/>
          <w:color w:val="00000A"/>
          <w:sz w:val="2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  <w:t>от _______________                                                                                № 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lang w:eastAsia="ru-RU"/>
        </w:rPr>
      </w:pPr>
      <w:r>
        <w:rPr>
          <w:rFonts w:eastAsia="Times New Roman" w:cs="Times New Roman" w:ascii="Times New Roman" w:hAnsi="Times New Roman"/>
          <w:color w:val="00000A"/>
          <w:lang w:eastAsia="ru-RU"/>
        </w:rPr>
        <w:t>станица Северск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 награждении Почетной грамотой Совета муниципальног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бразования Северский район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1. Наградить Почетной грамотой Совета муниципального образования Северский район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1.1 За многолетний добросовестный труд, большой личный вклад в развитие муниципального образования Северский район, заслуги в общественной деятельности и в связи с Днем России и 100</w:t>
        <w:noBreakHyphen/>
        <w:t xml:space="preserve">летием образования Северского района: 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kern w:val="2"/>
          <w:szCs w:val="28"/>
          <w:lang w:eastAsia="ar-SA"/>
        </w:rPr>
        <w:t>Аленевскую Светлану Александровну – начальника общего отдела администрации Афипского городского поселения Северск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Беляеву Аллу Геннадьевну - ведущего специалиста–эксперта Клиентской службы (на правах отдела) в Северском районе Отделения Фонда пенсионного и социального страхования Российской Федерации по Краснодарскому кра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Вакуленко Юлию Евгеньевну – исполняющего обязанности главы Афипского городского поселения Северского района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Василенко Лидию Васильевну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ТОС «Восточный» хутора Восточного Афипского город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ласенко Ларису Николаевну – заместителя начальника отдела по учету основных средств и материальных ценностей Отделения Фонда пенсионного и социального страхования Российской Федерации по Краснодарскому краю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Гониволк Елену Александровну – депутата Совета муниципального образования Северский район, звукооператора муниципального бюджетного учреждения культуры «Львовская централизованная клубная система»;</w:t>
      </w:r>
    </w:p>
    <w:p>
      <w:pPr>
        <w:pStyle w:val="Style16"/>
        <w:ind w:left="0" w:firstLine="709"/>
        <w:jc w:val="both"/>
        <w:rPr/>
      </w:pPr>
      <w:r>
        <w:rPr>
          <w:szCs w:val="28"/>
        </w:rPr>
        <w:t>Горяинову Татьяну Николаевну - директора по производству общества с ограниченной ответственностью Агрокомплекс «ЭкоМодуль»;</w:t>
      </w:r>
    </w:p>
    <w:p>
      <w:pPr>
        <w:pStyle w:val="Style16"/>
        <w:ind w:left="0" w:firstLine="709"/>
        <w:jc w:val="both"/>
        <w:rPr/>
      </w:pPr>
      <w:r>
        <w:rPr>
          <w:szCs w:val="28"/>
        </w:rPr>
        <w:t>Губарь Ирину Борисовну – депутата Совета Ильского городского поселения Северского района, заместителя директора по учебно-воспитательной работе муниципального бюджетного общеобразовательного учреждения средней общеобразовательной школы № 52 поселка городского типа Ильского муниципального образования Северский район имени Героя Социалистического Труда Негрецкого Павла Антоновича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Дмитриеву Людмилу Валентиновну – председателя Октябрьской первичной организации ветеранов Север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Друзьякину Татьяну Владимировну – начальника общего отдела администрации Шабановского сельского поселения Северского района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Зарецкую Татьяну Владимировну – Почетного гражданина муниципального образования Северский район, ветерана сельскохозяйственной отрасли, председателя Смоленской первичной организации ветеранов Север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Карахалилоз Нину Сергеевну - пекаря-мастера хлебобулочного цеха общества с ограниченной ответственностью «Афипский хлебокомбинат»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Колесникову Зинаиду Анатольевну – председателя Ильской первичной ячейки Северской районной организации Краснодарской краевой организации «Всероссийское общество инвалидов»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Королькову Тамару Алексеевну – председателя Черноморской первичной организации ветеранов Север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Кочеткову Галину Юрьевну – оперативного дежурного муниципального казенного учреждения «Ильская Единая Служб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ристанскову Ирину Николаевну – главного специалиста–эксперта отдела установления пенсий № 33 Отделения Фонда пенсионного и социального страхования Российской Федерации по Краснодарскому краю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Ставило Светлану Анатольевну – специалиста 2 категории администрации Шабановского сельского поселения Северского район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Судина Андрея Валентиновича – председателя Совета Афипского городского поселения Северского района; 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Сулу Ольгу Владимировну - заведующего МТФ № 2 общества с ограниченной ответственностью «Смоленское»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color w:val="00000A"/>
          <w:szCs w:val="28"/>
        </w:rPr>
        <w:t>Тишину Викторию Юрьевну – главного специалиста–эксперта группы установления материнского (семейного) капитала № 27 Отделения Фонда пенсионного и социального страхования Российской Федерации по Краснодарскому краю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Филиппову Ларису Петровну – преподавателя муниципальной бюджетной организации дополнительного образования детской школы искусств посёлка городского типа Ильского муниципального образования Северский район имени Зои Николаевны Нестерово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Хрумало Светлану Васильевну – председателя Михайловской первичной организации ветеранов Север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Черевань Валентину Владимировну – председателя квартального комитета улицы Лесной поселка городского типа Афипского; 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Четыркина Константина Ростиславовича – депутата Совета Ильского городского поселения Северского района, директора муниципального унитарного предприятия «Ильские коммунальные системы»»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 xml:space="preserve">Шамукова Радиона Фаридовича – начальника отдела контроля осуществления страховых выплат № 2 </w:t>
      </w:r>
      <w:r>
        <w:rPr>
          <w:color w:val="00000A"/>
          <w:szCs w:val="28"/>
        </w:rPr>
        <w:t>Отделения Фонда пенсионного и социального страхования Российской Федерации по Краснодарскому краю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Шубина Владимира Васильевича - главного агронома общества с ограниченной ответственностью «Подсобное сельское хозяйство «Колосок»;</w:t>
      </w:r>
    </w:p>
    <w:p>
      <w:pPr>
        <w:pStyle w:val="Style16"/>
        <w:ind w:left="0" w:firstLine="709"/>
        <w:jc w:val="both"/>
        <w:rPr>
          <w:color w:val="00000A"/>
          <w:szCs w:val="28"/>
        </w:rPr>
      </w:pPr>
      <w:r>
        <w:rPr>
          <w:color w:val="00000A"/>
          <w:szCs w:val="28"/>
        </w:rPr>
        <w:t>1.2 За многолетний добросовестный труд, большой личный вклад в развитие муниципального образования Северский район, заслуги в общественной деятельности и в связи с Днем России, 100</w:t>
        <w:noBreakHyphen/>
        <w:t>летием образования Северского района и 50-летием со дня образования государственного бюджетного учреждения социального обслуживания Краснодарского края «Северский психоневрологический интернат»:</w:t>
      </w:r>
    </w:p>
    <w:p>
      <w:pPr>
        <w:pStyle w:val="Style16"/>
        <w:ind w:left="0" w:firstLine="709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Алексееву Светлану Александровну – медицинскую сестру палатную </w:t>
      </w:r>
      <w:r>
        <w:rPr/>
        <w:t>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ульф Светлану Александровну – заместителя директора по социально-экономическим вопросам 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Style16"/>
        <w:ind w:left="0" w:firstLine="709"/>
        <w:jc w:val="both"/>
        <w:rPr>
          <w:color w:val="00000A"/>
          <w:szCs w:val="28"/>
        </w:rPr>
      </w:pPr>
      <w:r>
        <w:rPr>
          <w:color w:val="00000A"/>
          <w:szCs w:val="28"/>
        </w:rPr>
        <w:t>Гатагову Ларису Январбековну – старшую медицинскую сестру 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 xml:space="preserve">Грессель Ларису Ивановну – главную медицинскую сестру </w:t>
      </w:r>
      <w:r>
        <w:rPr/>
        <w:t>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 xml:space="preserve">Иванову Ольгу Александровну – начальника отдела кадров </w:t>
      </w:r>
      <w:r>
        <w:rPr/>
        <w:t>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Никоненко Надежду Ивановну – старшую медицинскую сестру 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Хамайко Лидию Петровну – документоведа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Хасаева Алу Алиевича – заместителя директора по медицинской части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Чекан Ольгу Владимировну – воспитателя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государственного бюджетного учреждения социального обслуживания Краснодарского края «Северский психоневрологический интернат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учить председателю Совета муниципального образования Северский район Захарченко Владимиру Ивановичу вручить Почетные грамоты Совета муниципального образования Северский район в торжественной обстановк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«Зори».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вступает в силу со дня его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образования Северский район</w:t>
        <w:tab/>
        <w:tab/>
        <w:tab/>
        <w:tab/>
        <w:tab/>
        <w:tab/>
        <w:t xml:space="preserve">        В.И. Захарченко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dcterms:modified xsi:type="dcterms:W3CDTF">2024-03-06T10:17:00Z</dcterms:modified>
  <cp:revision>11</cp:revision>
  <dc:subject/>
  <dc:title/>
</cp:coreProperties>
</file>