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5"/>
        <w:gridCol w:w="4740"/>
      </w:tblGrid>
      <w:tr>
        <w:trPr>
          <w:trHeight w:val="2046" w:hRule="atLeast"/>
        </w:trPr>
        <w:tc>
          <w:tcPr>
            <w:tcW w:w="5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________________ № 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21 декабря 2023 года № 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8"/>
          <w:szCs w:val="28"/>
        </w:rPr>
        <w:t>дефицита бюджета на 2024 год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930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65"/>
        <w:gridCol w:w="1605"/>
      </w:tblGrid>
      <w:tr>
        <w:trPr>
          <w:trHeight w:val="11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Cs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финансирования дефицита местного бюджета – все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452,7</w:t>
            </w:r>
          </w:p>
        </w:tc>
      </w:tr>
      <w:tr>
        <w:trPr>
          <w:trHeight w:val="450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Источники  внутреннего финансирования дефицита ме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 системы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 662,5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0 0000 7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22272F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  <w:r>
              <w:rPr/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 662,5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5 0000 71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22272F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  <w:r>
              <w:rPr/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6 662,5 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 01 03 00 00 00 0000 800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22272F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3 01 00 05 0000 8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22272F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 530,2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5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- 3 579 090,2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- 3 579 090,2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5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- 3 579 090,2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5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- 3 579 090,2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3 689 620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3 689 620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3 689 620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6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3 689 620,4</w:t>
            </w:r>
          </w:p>
        </w:tc>
      </w:tr>
      <w:tr>
        <w:trPr>
          <w:trHeight w:val="497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0 00 0000 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 74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66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0 0000 6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е внутри 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3 66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бюджетам поселений из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3 66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внутри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6 40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4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другим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бюджетам бюджетной системы Российской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Федерации из бюджета муниципального район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6 4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».</w:t>
      </w:r>
    </w:p>
    <w:p>
      <w:pPr>
        <w:pStyle w:val="Normal"/>
        <w:ind w:left="-39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-39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Заместитель главы администрации</w:t>
      </w:r>
    </w:p>
    <w:p>
      <w:pPr>
        <w:pStyle w:val="Normal"/>
        <w:ind w:left="-39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(начальник финансового управления)                                                        К.В.Леуц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12" w:gutter="0" w:header="709" w:top="1134" w:footer="567" w:bottom="981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Гипертекстовая ссылка"/>
    <w:qFormat/>
    <w:rPr>
      <w:color w:val="106BB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Знак Знак Знак"/>
    <w:basedOn w:val="Normal"/>
    <w:qFormat/>
    <w:pPr>
      <w:widowControl w:val="false"/>
    </w:pPr>
    <w:rPr>
      <w:szCs w:val="28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Arial" w:cs="Liberation Serif;Times New Roman"/>
      <w:color w:val="auto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0" w:cs="Liberation Serif;Times New Roman"/>
      <w:color w:val="auto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1:13:00Z</dcterms:created>
  <dc:creator>Саркисова</dc:creator>
  <dc:description/>
  <cp:keywords/>
  <dc:language>en-US</dc:language>
  <cp:lastModifiedBy>User</cp:lastModifiedBy>
  <cp:lastPrinted>2024-02-27T17:51:00Z</cp:lastPrinted>
  <dcterms:modified xsi:type="dcterms:W3CDTF">2024-03-05T11:13:00Z</dcterms:modified>
  <cp:revision>2</cp:revision>
  <dc:subject/>
  <dc:title/>
</cp:coreProperties>
</file>