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35" w:leader="none"/>
          <w:tab w:val="right" w:pos="9355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ragraph">
              <wp:posOffset>105410</wp:posOffset>
            </wp:positionV>
            <wp:extent cx="562610" cy="7029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1008" w:hanging="10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от _________________                                                                           № 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граждении Благодарственным письм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Северский райо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right="20"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Северский район, решением Совета муниципального образования Северский район от 17 декабря 2020 года № 37 «Об утверждении Положения «О Почетной грамоте Совета муниципального образования Северский район и Благодарственном письме Совета муниципального образования Северский район» Совет муниципального образования Север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градить Благодарственным письмом Совета муниципального образования Север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За многолетний добросовестный труд, большой личный вклад в развитие муниципального образования Северский район, заслуги в общественной деятельности и в связи с Днем России и 100</w:t>
        <w:noBreakHyphen/>
        <w:t xml:space="preserve">летием образования Северского райо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Афанасьева Александра Ивановича – главного механика </w:t>
      </w:r>
      <w:r>
        <w:rPr>
          <w:sz w:val="28"/>
          <w:szCs w:val="28"/>
        </w:rPr>
        <w:t>общества с ограниченной ответственностью</w:t>
      </w:r>
      <w:r>
        <w:rPr>
          <w:kern w:val="2"/>
          <w:sz w:val="28"/>
          <w:szCs w:val="28"/>
          <w:lang w:eastAsia="ar-SA"/>
        </w:rPr>
        <w:t xml:space="preserve"> «Биопотенциал»;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color w:val="000000"/>
          <w:sz w:val="28"/>
          <w:szCs w:val="28"/>
        </w:rPr>
        <w:t xml:space="preserve">Беззубенко Таису Николаевну – </w:t>
      </w:r>
      <w:r>
        <w:rPr>
          <w:sz w:val="28"/>
          <w:szCs w:val="26"/>
        </w:rPr>
        <w:t>председателя Северской первичной организации ветеранов Север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сильеву Наталью Николаевну - ведущего специалиста–эксперта Клиентской службы (на правах отдела) в Северском районе Отделения Фонда пенсионного и социального страхования Российской Федерации по Краснодарскому кра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ниченко Николая Васильевича - тракториста общества с ограниченной ответственностью «Подсобное сельское хозяйство «Колосок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иденко Ольгу Павловну – главного специалиста-эксперта отдела по работе с задолженностью № 1 Отделения Фонда пенсионного и социального страхования Российской Федерации по Краснодарскому кра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шенко Веронику Яновну - </w:t>
      </w:r>
      <w:r>
        <w:rPr>
          <w:color w:val="000000"/>
          <w:sz w:val="28"/>
          <w:szCs w:val="28"/>
        </w:rPr>
        <w:t>ведущего специалиста отдела имущественных отношений, благоустройства и жилищно-коммунального хозяйства администрации Афипского городского поселения Север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гулеву Аллу Кронидовну – председателя поэтического клуба «Нам года не беда» </w:t>
      </w:r>
      <w:r>
        <w:rPr>
          <w:sz w:val="28"/>
          <w:szCs w:val="26"/>
        </w:rPr>
        <w:t>Северской первичной организации ветеранов Север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харук Галину Михайловну – активного жителя Ильского городского поселения Север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ванова Алексея Павловича - руководителя филиала «Сады Чибия» общества с ограниченной ответственностью «Агрокомплекс ЭкоМодуль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Ковалеву Светлану Николаевну – депутата Совета Афипского городского поселения Север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юкову Татьяну Леонидовну - пекаря булки хлебобулочного цеха общества с ограниченной ответственностью «Афипский хлебокомбинат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укьянова Владимира Владимировича – депутата Совета Афипского городского поселения Север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ьцеву Галину Васильевну – художественного руководителя муниципального бюджетного учреждения культуры «Львовская централизованная клубная система»;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Мусаткину Лили Рудольфовну - </w:t>
      </w:r>
      <w:r>
        <w:rPr>
          <w:sz w:val="28"/>
          <w:szCs w:val="26"/>
        </w:rPr>
        <w:t>председателя Калужской первичной организации ветеранов Север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Овсиенко Романа Владимировича –заместитель председателя Совета Афипского городского поселения Север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чейко Олесю Владимировну – волонтера Ильского городского поселения Север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ростина Никиту Сергеевича - главного специалиста отдела развития технологий в растениеводстве и животноводстве управления сельского, лесного хозяйства и продовольствия администрации муниципального образования Север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анова Сергея Алексеевича - </w:t>
      </w:r>
      <w:r>
        <w:rPr>
          <w:sz w:val="28"/>
          <w:szCs w:val="26"/>
        </w:rPr>
        <w:t>председателя Афипской первичной организации ветеранов Север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ебкова Александра Александровича - водителя автомобиля общества с ограниченной ответственностью «Смоленско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ханову Елену Викторовну - ведущего специалиста–эксперта Клиентской службы (на правах отдела) в Северском районе Отделения Фонда пенсионного и социального страхования Российской Федерации по Краснодарскому кра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баняк Анастасию Станиславовну – ведущего специалиста-эксперта отдела персонифицированного учета и администрирования страховых взносов № 27 Отделения Фонда пенсионного и социального страхования Российской Федерации по Краснодарскому краю;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За многолетний добросовестный труд, большой личный вклад в развитие муниципального образования Северский район, заслуги в общественной деятельности и в связи с Днем России, 100</w:t>
        <w:noBreakHyphen/>
        <w:t>летием образования Северского района и 50-летием со дня образования государственного бюджетного учреждения социального обслуживания Краснодарского края «Северский психоневрологический интернат»:</w:t>
      </w:r>
    </w:p>
    <w:p>
      <w:pPr>
        <w:pStyle w:val="Style17"/>
        <w:ind w:left="0"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Айвазяна Сергея Сергеевича – заместителя директора по противопожарной профилактике </w:t>
      </w:r>
      <w:r>
        <w:rPr>
          <w:sz w:val="28"/>
        </w:rPr>
        <w:t>государственного бюджетного учреждения социального обслуживания Краснодарского края «Северский психоневрологический интернат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Бондареву Ирину Михайловну – юрисконсульта </w:t>
      </w:r>
      <w:r>
        <w:rPr>
          <w:sz w:val="28"/>
        </w:rPr>
        <w:t>государственного бюджетного учреждения социального обслуживания Краснодарского края «Северский психоневрологический интернат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олодину Ирину Юрьевну – юрисконсульта государственного бюджетного учреждения социального обслуживания Краснодарского края «Северский психоневрологический интерна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Выселкову Ольгу Витальевну – медицинскую сестру палатную государственного бюджетного учреждения социального обслуживания Краснодарского края «Северский психоневрологический интернат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Глобу Наталью Владимировну – специалиста в области охраны труда </w:t>
      </w:r>
      <w:r>
        <w:rPr>
          <w:sz w:val="28"/>
        </w:rPr>
        <w:t>государственного бюджетного учреждения социального обслуживания Краснодарского края «Северский психоневрологический интернат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ирошникову Елену Сергеевну – медицинскую сестру процедурной государственного бюджетного учреждения социального обслуживания Краснодарского края «Северский психоневрологический интернат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остовского Сергея Ивановича – инженера государственного бюджетного учреждения социального обслуживания Краснодарского края «Северский психоневрологический интернат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денко Сергея Викторовича – инженера государственного бюджетного учреждения социального обслуживания Краснодарского края «Северский психоневрологический интерна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Титаренко Наталью Владимировну – документоведа государственного бюджетного учреждения социального обслуживания Краснодарского края «Северский психоневрологический интерна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оручить председателю Совета муниципального образования Северский район Захарченко Владимиру Ивановичу вручить Благодарственные письма Совета муниципального образования Северский район в торжественной обстановке. 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Зори».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его принятия. 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образования Северский район</w:t>
        <w:tab/>
        <w:tab/>
        <w:tab/>
        <w:tab/>
        <w:tab/>
        <w:tab/>
        <w:t xml:space="preserve">       В.И. Зах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851" w:footer="0" w:bottom="709"/>
      <w:pgNumType w:fmt="decimal"/>
      <w:formProt w:val="false"/>
      <w:titlePg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A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2:55:00Z</dcterms:created>
  <dc:creator>Пиляева Оксана Вячеславовна</dc:creator>
  <dc:description/>
  <cp:keywords/>
  <dc:language>en-US</dc:language>
  <cp:lastModifiedBy>Пиляева Оксана Вячеславовна</cp:lastModifiedBy>
  <dcterms:modified xsi:type="dcterms:W3CDTF">2024-03-06T14:17:00Z</dcterms:modified>
  <cp:revision>8</cp:revision>
  <dc:subject/>
  <dc:title/>
</cp:coreProperties>
</file>