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верский район «Об утверждении отчета о выполнении прогноз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а (программы) приватизации муниципального имущес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Северский район за 2023 год»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прогнозным планом (программой) приватизации муниципального имущества муниципального образования Северский район на 2023 год, утвержденным решением Совета муниципального образования Северский район  от 25 мая 2023 года №337, в 2023 году была предусмотрена продажа через аукцион в электронной форме трех объектов муниципальной собственности муниципального образования Северский район, в том числе двух объектов недвижимого имущества и одного объекта движимого имущества муниципального образования Север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2023 году, посредством публичного предложения, осуществлена продажа объекта недвижимого имущества, расположенного по адресу:                ст-ца Северская, ул. Ленинградская, 67, кв. 2 (нежилое помещение и земельный участок были выставлены на аукцион в электронной форме в              2022 году, но приватизация не была осуществлена по причине отсутствия претендентов). В бюджет муниципального образования Северский район поступило средств от продажи в сумме 275 000 (двести семьдесят пяти тысяч) рублей 00 копеек с учетом НДС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объекту недвижимого имущества – нежилое помещение №26, 27, 28, общей площадью 52,6 кв.м., расположенное по адресу: пгт. Афипский,                      ул. Пушкина, 111, аукционы не проводились в связи с изменениями, внесенными </w:t>
      </w:r>
      <w:hyperlink r:id="rId2" w:tgtFrame="_blank">
        <w:r>
          <w:rPr>
            <w:rStyle w:val="InternetLink"/>
            <w:sz w:val="28"/>
            <w:szCs w:val="28"/>
          </w:rPr>
          <w:t>Федеральным законом от 6 февраля 2023 года № 13-ФЗ</w:t>
        </w:r>
      </w:hyperlink>
      <w:r>
        <w:rPr>
          <w:sz w:val="28"/>
          <w:szCs w:val="28"/>
        </w:rPr>
        <w:t> в качестве дополнений в </w:t>
      </w:r>
      <w:hyperlink r:id="rId3" w:tgtFrame="_blank">
        <w:r>
          <w:rPr>
            <w:rStyle w:val="InternetLink"/>
            <w:sz w:val="28"/>
            <w:szCs w:val="28"/>
          </w:rPr>
          <w:t>статью 31 Закона о приватизации государственного и муниципального имущества (в части определения порядка установления публичного сервитута при приватизации муниципального имущества для обеспечения доступа в помещения</w:t>
        </w:r>
      </w:hyperlink>
      <w:r>
        <w:rPr>
          <w:sz w:val="28"/>
          <w:szCs w:val="28"/>
        </w:rPr>
        <w:t xml:space="preserve">) и, соответственно, возникшей необходимостью внесения изменений в решение Совета муниципального образования Северский район от 23 сентября 2021 года №126 «Об утверждении Положения о порядке управления и распоряжения объектами муниципальной собственности муниципального образования Северский район». 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Style14"/>
        <w:tabs>
          <w:tab w:val="clear" w:pos="708"/>
          <w:tab w:val="left" w:pos="81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отношении объекта движимого имущества – автобус ПАЗ 320402-05, год изготовления 2011, аукционы не проводились по причине ограничений, наложенных Северским районным отделением судебных приставов Главного управления Федеральной службы судебных приставов по Краснодарскому краю.</w:t>
      </w:r>
    </w:p>
    <w:p>
      <w:pPr>
        <w:pStyle w:val="Normal"/>
        <w:ind w:firstLine="844"/>
        <w:jc w:val="both"/>
        <w:rPr/>
      </w:pPr>
      <w:r>
        <w:rPr>
          <w:sz w:val="28"/>
          <w:szCs w:val="28"/>
        </w:rPr>
        <w:t>В соответствии с прогнозным планом (программой) приватизации              муниципального имущества муниципального образования Северский район объекты муниципальной собственности, в отношении которых принято решение об условиях приватизации, но не приватизированных в 2023 году, планируется реализовать в 202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andard"/>
        <w:jc w:val="both"/>
        <w:rPr/>
      </w:pPr>
      <w:r>
        <w:rPr>
          <w:sz w:val="28"/>
          <w:szCs w:val="28"/>
        </w:rPr>
        <w:t>(начальник управления</w:t>
      </w:r>
    </w:p>
    <w:p>
      <w:pPr>
        <w:pStyle w:val="Standard"/>
        <w:jc w:val="both"/>
        <w:rPr/>
      </w:pPr>
      <w:r>
        <w:rPr>
          <w:sz w:val="28"/>
          <w:szCs w:val="28"/>
        </w:rPr>
        <w:t>имущественных отношений)                                                              М.А.Бондарев</w:t>
      </w:r>
    </w:p>
    <w:sectPr>
      <w:type w:val="nextPage"/>
      <w:pgSz w:w="11906" w:h="16838"/>
      <w:pgMar w:left="1701" w:right="680" w:gutter="0" w:header="0" w:top="1134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1z7">
    <w:name w:val="WW8Num1z7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1300785771" TargetMode="External"/><Relationship Id="rId3" Type="http://schemas.openxmlformats.org/officeDocument/2006/relationships/hyperlink" Target="http://docs.cntd.ru/document/90180912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1:17:00Z</dcterms:created>
  <dc:creator>user73</dc:creator>
  <dc:description/>
  <cp:keywords/>
  <dc:language>en-US</dc:language>
  <cp:lastModifiedBy>User</cp:lastModifiedBy>
  <cp:lastPrinted>2024-02-28T19:34:00Z</cp:lastPrinted>
  <dcterms:modified xsi:type="dcterms:W3CDTF">2024-03-05T11:17:00Z</dcterms:modified>
  <cp:revision>2</cp:revision>
  <dc:subject/>
  <dc:title>ПОЯСНИТЕЛЬНАЯ ЗАПИСКА</dc:title>
</cp:coreProperties>
</file>