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2420</wp:posOffset>
                </wp:positionV>
                <wp:extent cx="2966720" cy="1238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672"/>
                            </w:tblGrid>
                            <w:tr>
                              <w:trPr/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шением Совета муниципального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разования Северский район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_______________ №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97.55pt;mso-wrap-distance-left:9pt;mso-wrap-distance-right:0pt;mso-wrap-distance-top:0pt;mso-wrap-distance-bottom:0pt;margin-top:-24.6pt;mso-position-vertical-relative:text;margin-left:2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2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672"/>
                      </w:tblGrid>
                      <w:tr>
                        <w:trPr/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м Совета муниципального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разования Северский район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_______________ №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3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545"/>
        <w:gridCol w:w="1417"/>
        <w:gridCol w:w="1276"/>
        <w:gridCol w:w="1843"/>
        <w:gridCol w:w="1275"/>
        <w:gridCol w:w="349"/>
        <w:gridCol w:w="106"/>
        <w:gridCol w:w="93"/>
      </w:tblGrid>
      <w:tr>
        <w:trPr/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ЧЕТ</w:t>
              <w:br/>
              <w:t>о выполнении прогнозного плана (программы) приватизации</w:t>
              <w:br/>
              <w:t xml:space="preserve">муниципального имуществ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еверский район за 2023 год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snapToGrid w:val="false"/>
              <w:spacing w:before="108" w:after="108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ind w:firstLine="8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гнозным планом (программой) приватизации муниципального имущества муниципального образования Северский район на 2023 год, утвержденным решением Совета муниципального образования Северский район  от 25 мая 2023 года №337, в 2023 году предусмотрена продажа через аукцион в электронной форме трех объектов муниципальной собственности муниципального образования Северский район, в том числе двух объектов недвижимого имущества и одного объекта движимого имущества муниципального образования Северский район.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ind w:firstLine="8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, посредством публичного предложения, осуществлена продажа одного объекта недвижимого имущества: нежилое помещение и земельный участок, расположенные по адресу: ст-ца Северская,                                  ул. Ленинградская, 67, кв. 2. В бюджет </w:t>
            </w:r>
            <w:r>
              <w:rPr>
                <w:rFonts w:eastAsia=""/>
                <w:sz w:val="28"/>
                <w:szCs w:val="28"/>
              </w:rPr>
              <w:t>муниципального образования Северский район поступило средств от продажи в сумме</w:t>
            </w:r>
            <w:r>
              <w:rPr>
                <w:sz w:val="28"/>
                <w:szCs w:val="28"/>
              </w:rPr>
              <w:t xml:space="preserve"> 275 000 (двести семьдесят пяти тысяч) рублей 00 копеек с учетом НДС.  </w:t>
            </w:r>
          </w:p>
          <w:p>
            <w:pPr>
              <w:pStyle w:val="Normal"/>
              <w:ind w:firstLine="8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бъекту недвижимого имущества – нежилое помещение №26, 27, 28, общей площадью 52,6 кв.м., расположенное по адресу: пгт. Афипский,                      ул. Пушкина, 111, аукционы не проводились в связи с изменениями, внесенными Федеральным законом от 6 февраля 2023 года № 13-ФЗ в качестве дополнений в статью 31 Закона о приватизации государственного и муниципального имущества (в части определения порядка установления публичного сервитута при приватизации муниципального имущества для обеспечения доступа в помещения) и, соответственно, возникшей необходимостью внесения изменений в решение Совета муниципального образования Северский район от 23 сентября 2021 года №126 «Об утверждении Положения о порядке управления и распоряжения объектами муниципальной собственности муниципального образования Северский район».      </w:t>
            </w:r>
          </w:p>
          <w:p>
            <w:pPr>
              <w:pStyle w:val="Normal"/>
              <w:ind w:firstLine="8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ношении объекта </w:t>
            </w:r>
            <w:r>
              <w:rPr>
                <w:sz w:val="28"/>
              </w:rPr>
              <w:t xml:space="preserve">движимого имущества </w:t>
            </w:r>
            <w:r>
              <w:rPr>
                <w:sz w:val="28"/>
                <w:szCs w:val="28"/>
              </w:rPr>
              <w:t>– автобус ПАЗ 320402-05, год изготовления 2011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аукционы не проводились по причине ограничений, наложенных Северским районным отделением судебных приставов Главного управления Федеральной службы судебных приставов по Краснодарскому краю.</w:t>
            </w:r>
          </w:p>
          <w:p>
            <w:pPr>
              <w:pStyle w:val="Normal"/>
              <w:ind w:firstLine="8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гнозным планом (программой) приватизации              муниципального имущества муниципального образования Северский район объекты муниципальной собственности, в отношении которых принято решение об условиях приватизации, но не приватизированных в 2023 году, будут реализованы в 2024 го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Приватизация </w:t>
            </w:r>
            <w:r>
              <w:rPr>
                <w:b/>
                <w:sz w:val="28"/>
                <w:szCs w:val="28"/>
              </w:rPr>
              <w:t>муниципального имущества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Северский район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ланом (программой) приватизации муниципального имущества муниципального образования Северский район на 2023 год предусмотрена продажа недвижимого имущества, приватизация которого </w:t>
            </w:r>
            <w:r>
              <w:rPr>
                <w:rFonts w:eastAsia=""/>
                <w:sz w:val="28"/>
                <w:szCs w:val="28"/>
              </w:rPr>
              <w:t>осуществлена посредством публичного предложения:</w:t>
            </w:r>
          </w:p>
          <w:p>
            <w:pPr>
              <w:pStyle w:val="Normal"/>
              <w:ind w:firstLine="559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 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д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сделки приватизации, руб.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31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Недвижимое имущество:</w:t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ст-ца Северская,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градская, 67, кв. 2, нежилое помещ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й площадью 32,6 кв.м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 321,0 кв.м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50 000,00 (с учет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Луг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31" w:leader="none"/>
              </w:tabs>
              <w:rPr/>
            </w:pPr>
            <w:r>
              <w:rPr>
                <w:sz w:val="24"/>
                <w:szCs w:val="24"/>
              </w:rPr>
              <w:t>275 000,00 (с учетом НДС)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andard"/>
        <w:jc w:val="both"/>
        <w:rPr/>
      </w:pPr>
      <w:r>
        <w:rPr>
          <w:sz w:val="28"/>
          <w:szCs w:val="28"/>
        </w:rPr>
        <w:t>(начальник управления</w:t>
      </w:r>
    </w:p>
    <w:p>
      <w:pPr>
        <w:pStyle w:val="Standard"/>
        <w:jc w:val="both"/>
        <w:rPr/>
      </w:pPr>
      <w:r>
        <w:rPr>
          <w:sz w:val="28"/>
          <w:szCs w:val="28"/>
        </w:rPr>
        <w:t>имущественных отношений)                                                             М.А.Бондар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18:00Z</dcterms:created>
  <dc:creator>Пиляева Оксана Вячеславовна</dc:creator>
  <dc:description/>
  <cp:keywords/>
  <dc:language>en-US</dc:language>
  <cp:lastModifiedBy>User</cp:lastModifiedBy>
  <cp:lastPrinted>2024-02-29T09:41:00Z</cp:lastPrinted>
  <dcterms:modified xsi:type="dcterms:W3CDTF">2024-03-05T11:18:00Z</dcterms:modified>
  <cp:revision>2</cp:revision>
  <dc:subject/>
  <dc:title/>
</cp:coreProperties>
</file>